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sz w:val="32"/>
          <w:szCs w:val="32"/>
        </w:rPr>
      </w:pPr>
      <w:r>
        <w:rPr>
          <w:rFonts w:ascii="BIZ UDゴシック" w:hAnsi="BIZ UDゴシック" w:cs="BIZ UDゴシック" w:eastAsia="BIZ UDゴシック"/>
          <w:sz w:val="32"/>
          <w:szCs w:val="32"/>
        </w:rPr>
        <w:t>令和５年度市民センターブロック別職員研修報告書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921"/>
      </w:tblGrid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担当館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238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曽根市民センター（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A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ブロック：曽根東、田原、貫、東朽網、朽網、曽根）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日　時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令和５年８月３０日（水）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会　場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left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多目的ホール（１５名）</w:t>
            </w:r>
          </w:p>
        </w:tc>
      </w:tr>
      <w:tr>
        <w:trPr>
          <w:trHeight w:val="334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議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題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・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講座】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料理の講座をヘルスメイトさんにお願いしてい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講座担当の職員はローテーションですべての職員がかかわってい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すべての講座を担当者ひとりで実施している。負担が大きすぎ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子ども講座：学校との打ち合わせは全てメールで行ってい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小倉東高校ボランティア部に子ども講座（科学、工作等）の手伝いをお願いしている。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HP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で学校のスケジュールを確認して依頼す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夏の教室：小倉東高校ボランティア部が勉強を教えてくれる。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市民センターに中学生、高校生を呼び込みたい（学習室をつくりたい）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家庭教育学級は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PTA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保護者とセンターで連携して実施してい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ひとつの講座に対して担当、副担当の２名で対応してい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子ども講座：年間を通して活動がある（バスハイクでエコツアー、北九大生が講師になって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S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ＤＧｓの講座、なぞ解き等）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カブトガニ観察会、ホタルや野鳥の観察会、西部ガスのスーパーボール作り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これからの講演会：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YouTube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の方が参加しやすい。センターでの講演会は日程が合わせにくい。わざわざ休みの日に出ていくのは難しい。本当に興味のある内容、知りたい内容でないと参加しようと思わない。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子育て支援】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募集は人数制限なしで、電話予約。センターと子育てサポーターで完全に別々に実施。センターが企画した時は１５組程度集まる。センター中心の企画で参加者が増えた。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コロナ対応】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消毒作業のみ継続、マスクは自由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【その他】　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</w:t>
            </w:r>
            <w:r>
              <w:rPr>
                <w:rFonts w:eastAsia="BIZ UDゴシック" w:cs="BIZ UDゴシック" w:ascii="BIZ UDゴシック" w:hAnsi="BIZ UDゴシック"/>
                <w:sz w:val="24"/>
              </w:rPr>
              <w:t>HP</w:t>
            </w:r>
            <w:r>
              <w:rPr>
                <w:rFonts w:ascii="BIZ UDゴシック" w:hAnsi="BIZ UDゴシック" w:cs="BIZ UDゴシック" w:eastAsia="BIZ UDゴシック"/>
                <w:sz w:val="24"/>
              </w:rPr>
              <w:t>は役所が管理してくれたら助かる　研修をしてほしい　もっと簡単なアプリがある</w:t>
            </w:r>
          </w:p>
          <w:p>
            <w:pPr>
              <w:pStyle w:val="Normal"/>
              <w:ind w:left="476" w:hanging="476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</w:rPr>
              <w:t>　・センターでの人間関係の相談窓口がないため、研修までは必要ないが、年に１度程度で構わないので、コミュニティ支援課からセンター職員へアンケートを実施するなど対策をお願いした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2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23:24:00Z</dcterms:created>
  <dc:creator>北九州市</dc:creator>
  <dc:description/>
  <cp:keywords/>
  <dc:language>en-US</dc:language>
  <cp:lastModifiedBy>北九州市</cp:lastModifiedBy>
  <cp:lastPrinted>2023-08-31T11:57:00Z</cp:lastPrinted>
  <dcterms:modified xsi:type="dcterms:W3CDTF">2023-10-17T00:16:00Z</dcterms:modified>
  <cp:revision>9</cp:revision>
  <dc:subject/>
  <dc:title>ブロック研修報告書</dc:title>
</cp:coreProperties>
</file>